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 по оцениванию письменных работ Школьного этапа Республиканской олимпиады по литературе для учащихся школ с родным (нерусским) языком обуч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23 / 2024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оформлению всей рабо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пишутся только в прозаической форме (если в задании специально не оговаривается иное). Если участник использовал черновик, он сдаѐт его вместе с работой. Члены жюри оценивают записи, приведѐнные в беловике. Черновики не проверя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ѐм работ не регламентируется, но должен соответствовать поставленной задач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должна быть независимо проверена и подписана не менее чем двумя членами жюри. В случае существенного расхождения их баллов председателем жюри назначается третий проверяющий. Его оценка и решает спорный вопрос с распределением баллов. Итоговый балл оформляется специальным протоколом, где значится шифр работы, балл и есть подписи всех членов жюри. Оценка выставляется в баллах. Максимальное количество баллов за работу – 50 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езультаты проверки всех работ участников олимпиады члены жюри заносят в итоговую таблицу технической ведомости оценивания работ участников олимпиад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астники, набравшие менее половины максимального возможного балла, не могут становиться участниками следующего этап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е количество баллов за работу – 50 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итерии оценки анализа поэтического текста (задание 1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анализа поэтического текста предлагается ориентироваться на ту шкалу оценок, которая прилагается к каждому критерию. Она соответствует привычной для российского учителя четырёхбалльной системе: первая оценка – условная «двойка» («неудовлетворительно»), вторая – условная «тройка» («удовлетворительно»), третья – условная «четверка» («хорошо»), пятая – условная «пятерка» («отлично»). Баллы, находящиеся между оценками, соответствуют условным «плюсам» и «минусам» в традиционной школьной системе («тройке с минусом», «тройке с плюсом», «четверке с минусом», «четверке с плюсом», «пятерке с минусом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учащегося оценивается по трем критериям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произведения как «сложно построенного смысла» (Ю.М. Лотман), последовательное и адекватное раскрытие этого смысла в динамике, в «лабиринте сцеплений» (Л.Н. Толстой), через конкретные наблюдения, сделанные по тексту.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16 баллов. Шкала оценок: 0 – 6 – 10 – 16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озиционная стройность работы, логичность и связность, оправданность общей структуры текста, выбранной пишущим. Соответствие замысла и воплощения, жанра и стиля. Уместность цитат и отсылок к тексту. 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8 баллов. Шкала оценок: 0 – 3 – 5 – 8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адение теоретико-литературным понятийным аппаратом и умение использовать термины корректно, точно и только в тех случаях, когда это необходимо, без искусственного усложнения текста работы.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6 баллов. Шкала оценок: 0 – 2 – 4 – 6.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: максимальный балл – 30 баллов.</w:t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 творческого задания (задание 2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е задание носит творческий характер, он должен выявить творческие способности школьника, умение создавать разные по жанру и стилю тексты, готовность решать нестандартные (с точки зрения школьного обучения) филологические задачи, выступать в роли редактора, журналиста, писателя, рецензента, блогера, комментатора, учёного и в других ролях, требующих филологической подготовки, широкого литературного и культурного кругозора, языкового чутья и художественного вку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творческого задания предлагается ориентироваться на ту шкалу оценок, которая прилагается к каждому критерию. Она соответствует привычной для российского учителя четырёхбалльной системе: первая оценка – условная «двойка» («неудовлетворительно»), вторая – условная «тройка» («удовлетворительно»), третья – условная «четверка» («хорошо»), пятая – условная «пятерка» («отлично»). Баллы, находящиеся между оценками, соответствуют условным «плюсам» и «минусам» в традиционной школьной системе («тройке с минусом», «тройке с плюсом», «четверке с минусом», «четверке с плюсом», «пятерке с минусом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 творческого задания (задание 2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е задание носит творческий характер, он должен выявить творческие способности школьника, умение создавать разные по жанру и стилю тексты, готовность решать нестандартные (с точки зрения школьного обучения) филологические задачи, выступать в роли редактора, журналиста, писателя, рецензента, блогера, комментатора, учѐного и в других ролях, требующих филологической подготовки, широкого литературного и культурного кругозора, языкового чутья и художественного вку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творческого задания предлагается ориентироваться на ту шкалу оценок, которая прилагается к каждому критерию. Она соответствует привычной для российского учителя четырехбалльной системе: первая оценка – условная «двойка» («неудовлетворительно»), вторая – условная «тройка» («удовлетворительно»), третья – условная «четверка» («хорошо»), пятая – условная «пятерка» («отлично»). Баллы, находящиеся между оценками, соответствуют условным «плюсам» и «минусам» в традиционной школьной системе («тройке с минусом», «тройке с плюсом», «четверке с минусом», «четверке с плюсом», «пятерке с минусом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_Hlk85103855"/>
      <w:r>
        <w:rPr>
          <w:rFonts w:cs="Times New Roman" w:ascii="Times New Roman" w:hAnsi="Times New Roman"/>
          <w:sz w:val="28"/>
          <w:szCs w:val="28"/>
        </w:rPr>
        <w:t xml:space="preserve">Второе задание предполагает проверку умений ученика по созданию художественного текста определенного жанра, соблюдая заданное содержание и форму. Ученикам предлагается </w:t>
      </w:r>
      <w:bookmarkEnd w:id="0"/>
      <w:r>
        <w:rPr>
          <w:rFonts w:cs="Times New Roman" w:ascii="Times New Roman" w:hAnsi="Times New Roman"/>
          <w:sz w:val="28"/>
          <w:szCs w:val="28"/>
        </w:rPr>
        <w:t>написать небольшой текст (не менее 8 предложений) в жанре статьи для детского журнала на тему «Пейзаж». Вопрос о теоретико-литературном понятии позволяет оценить содержание текстов и теоретические знания учеников по литератур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щиеся должны показать знания теоретико-литературного понятия «пейзаж», а также создать связный текст, содержание и форма, которого должны соответствовать жанру статье в журнале, адресованном детской аудитории. Ученики должны раскрыть специфику пейзажа, привести примеры. Это главно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вопрос-задание: «Как изменится текст, если статью о пейзаже Вы должны будете написать для «Энциклопедии юного филолога?» – выявляет уровень владения различными стилями речи. Этот вопрос позволит членам жюри дифференцировать ответы учащихся при равных баллах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5 баллов. Шкала оценок: 0 -3 – 4 – 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ивается оригинальность и актуальность в выборе формы рассказа о басне, логичность в осуществления авторского замысла, соблюдение формы художественного текста, умение создать цельное, законченное произведение по содержанию и форме, обязательно соблюдение автором этических нор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10 баллов. Шкала оценок: 0 -4– 7- 1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инение написано в соответствии с нормами русского языка, отличается разнообразием и богатством лексики, допущено не более 2 речевых ошибок. Сочинение характеризуется композиционной цельностью, мысль последовательно развивается, нет необоснованных повторов и нарушений логической последовательности. Нет фактических ошибок в фоновом материа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5 баллов. Шкала оценок: 0 -3 – 4 – 5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: максимальный балл – 20 баллов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10:33:00Z</dcterms:created>
  <dc:creator>Антон Афанасьев</dc:creator>
  <dc:description/>
  <cp:keywords/>
  <dc:language>en-US</dc:language>
  <cp:lastModifiedBy>Альфия Галимуллина</cp:lastModifiedBy>
  <cp:lastPrinted>2019-10-16T09:57:00Z</cp:lastPrinted>
  <dcterms:modified xsi:type="dcterms:W3CDTF">2023-09-29T10:42:00Z</dcterms:modified>
  <cp:revision>3</cp:revision>
  <dc:subject/>
  <dc:title/>
</cp:coreProperties>
</file>